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571500</wp:posOffset>
            </wp:positionV>
            <wp:extent cx="777240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795655</wp:posOffset>
                </wp:positionV>
                <wp:extent cx="25234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52"/>
                                <w:szCs w:val="52"/>
                              </w:rPr>
                              <w:t xml:space="preserve">Taste-O QuesO!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8.7pt;mso-wrap-distance-left:9.05pt;mso-wrap-distance-right:9.05pt;mso-wrap-distance-top:0pt;mso-wrap-distance-bottom:0pt;margin-top:62.6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00"/>
                          <w:sz w:val="52"/>
                          <w:szCs w:val="52"/>
                        </w:rPr>
                        <w:t xml:space="preserve">Taste-O QuesO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tle- Taste-O QuesO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troduction-   We are testing to see whether or not you can taste the difference between Velveeta and Kroger brand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oblem-  Can People taste the difference between Kroger and Velveeta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Background Information-</w:t>
      </w:r>
      <w:r>
        <w:rPr>
          <w:rFonts w:cs="Comic Sans MS" w:ascii="Comic Sans MS" w:hAnsi="Comic Sans MS"/>
        </w:rPr>
        <w:t xml:space="preserve"> For a long time people have had their preferences for different brands of food. So we are testing to see if people like Velveeta or Kroger better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Hypothesis – I predict that people will like the Velveeta cheese (b.) better than the Kroger cheese (a.), because it is the better bran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-  two 12 oz  bottles of dr. K, one of them die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 large bowl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wo blocks of cheese, one Velveeta and the other Kroger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1 big bag of Styrofoam cup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2 cans of Rotel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an opener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icrowav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 kniv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ag of Styrofoam bowl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Mini bags of Tortilla chips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riab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ependent (What you are testing?)  We are testing two different brands of cheese, Velveeta and Kroger to see if you can taste the difference between the good brand and the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pendent (Measured results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led (What remained the same) the controlled variable was the drink that they took before and in the midst of testing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Dr. K or Diet Dr. K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/>
      </w:pPr>
      <w:r>
        <w:rPr>
          <w:rFonts w:cs="Comic Sans MS" w:ascii="Comic Sans MS" w:hAnsi="Comic Sans MS"/>
        </w:rPr>
        <w:t>(Pictures, graphs, charts, tables</w:t>
      </w:r>
      <w:r>
        <w:rPr>
          <w:rFonts w:cs="Comic Sans MS" w:ascii="Comic Sans MS" w:hAnsi="Comic Sans MS"/>
          <w:u w:val="single"/>
        </w:rPr>
        <w:t>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clu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ypothesis was wrong because the testers chose the Kroger brand over Velveeta because they liked the taste bet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ssible Applications- you can use this information later in life because you will know which brand people like better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ossible Causes of Error-  Maybe the kind of pop made both cheeses taste bad in your mouth, so they just picked the first one they tried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me Spent – 6 day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cknowledgements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  <w:t>www.wisegeek.com/what-is-nacho-cheese.htm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</w:rPr>
          <w:t>www.nextag.com/nacho-cheese-brands/compare-html</w:t>
        </w:r>
      </w:hyperlink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xtag.com/nacho-cheese-brands/compare-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6:00Z</dcterms:created>
  <dc:creator>Sterling Grade School</dc:creator>
  <dc:description/>
  <cp:keywords/>
  <dc:language>en-US</dc:language>
  <cp:lastModifiedBy>USD376</cp:lastModifiedBy>
  <dcterms:modified xsi:type="dcterms:W3CDTF">2012-05-22T14:06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0537346</vt:r8>
  </property>
</Properties>
</file>